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A 10</w:t>
      </w:r>
      <w:r>
        <w:rPr>
          <w:b/>
          <w:sz w:val="24"/>
          <w:vertAlign w:val="superscript"/>
        </w:rPr>
        <w:t>th</w:t>
      </w:r>
      <w:r>
        <w:rPr>
          <w:b/>
          <w:sz w:val="24"/>
        </w:rPr>
        <w:t>-GRADE LESSON IN SYNTAX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ONTROLLING DIVERSIT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Level:  10</w:t>
      </w:r>
      <w:r>
        <w:rPr>
          <w:sz w:val="24"/>
          <w:vertAlign w:val="superscript"/>
        </w:rPr>
        <w:t>th</w:t>
      </w:r>
      <w:r>
        <w:rPr>
          <w:sz w:val="24"/>
        </w:rPr>
        <w:t>-Grade Pre-AP</w:t>
      </w:r>
    </w:p>
    <w:p>
      <w:pPr>
        <w:pStyle w:val="Normal"/>
        <w:jc w:val="both"/>
        <w:rPr/>
      </w:pPr>
      <w:r>
        <w:rPr>
          <w:sz w:val="24"/>
        </w:rPr>
        <w:t xml:space="preserve">Reading Selection:  passage from Annie Dillard’s </w:t>
      </w:r>
      <w:r>
        <w:rPr>
          <w:i/>
          <w:sz w:val="24"/>
        </w:rPr>
        <w:t>Pilgrim at Tinker Creek,</w:t>
      </w:r>
      <w:r>
        <w:rPr>
          <w:sz w:val="24"/>
        </w:rPr>
        <w:t xml:space="preserve"> pp. 219-22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ctives:  Students will recognize the power of diversifying syntax and understand how syntax contributes to meaning and will apply the principles to their own writing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me:  Several days, up to two week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sson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udents will</w:t>
      </w:r>
    </w:p>
    <w:p>
      <w:pPr>
        <w:pStyle w:val="Normal"/>
        <w:jc w:val="both"/>
        <w:rPr/>
      </w:pPr>
      <w:r>
        <w:rPr>
          <w:sz w:val="24"/>
          <w:u w:val="single"/>
        </w:rPr>
        <w:t>Step 1</w:t>
      </w:r>
      <w:r>
        <w:rPr>
          <w:sz w:val="24"/>
        </w:rPr>
        <w:t>:  Number every sentence for easy reference.  [24]</w:t>
      </w:r>
    </w:p>
    <w:p>
      <w:pPr>
        <w:pStyle w:val="Normal"/>
        <w:jc w:val="both"/>
        <w:rPr/>
      </w:pPr>
      <w:r>
        <w:rPr>
          <w:sz w:val="24"/>
          <w:u w:val="single"/>
        </w:rPr>
        <w:t>Step 2</w:t>
      </w:r>
      <w:r>
        <w:rPr>
          <w:sz w:val="24"/>
        </w:rPr>
        <w:t>:  Highlight every other sentence in the three paragraphs to see how long the sentences are.</w:t>
      </w:r>
    </w:p>
    <w:p>
      <w:pPr>
        <w:pStyle w:val="Normal"/>
        <w:jc w:val="both"/>
        <w:rPr/>
      </w:pPr>
      <w:r>
        <w:rPr>
          <w:sz w:val="24"/>
          <w:u w:val="single"/>
        </w:rPr>
        <w:t>Step 3</w:t>
      </w:r>
      <w:r>
        <w:rPr>
          <w:sz w:val="24"/>
        </w:rPr>
        <w:t>:  Answer these question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How many words are in each sentence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How many short sentences are there (fewer than 20 words)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How many long sentences are there (more than 20 words)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What is the effect of the shorter sentences? [Short sentences carry the main points.]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What is the effect of the longer sentences?  [They carry more information, description, emotion.]</w:t>
      </w:r>
    </w:p>
    <w:p>
      <w:pPr>
        <w:pStyle w:val="Normal"/>
        <w:jc w:val="both"/>
        <w:rPr/>
      </w:pPr>
      <w:r>
        <w:rPr>
          <w:sz w:val="24"/>
          <w:u w:val="single"/>
        </w:rPr>
        <w:t>Step 4</w:t>
      </w:r>
      <w:r>
        <w:rPr>
          <w:sz w:val="24"/>
        </w:rPr>
        <w:t>:  Label each sentence both of the following categori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form—simple, compound, complex, compound-complex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purpose—declarative, interrogative, imperative</w:t>
      </w:r>
    </w:p>
    <w:p>
      <w:pPr>
        <w:pStyle w:val="Normal"/>
        <w:jc w:val="both"/>
        <w:rPr/>
      </w:pPr>
      <w:r>
        <w:rPr>
          <w:sz w:val="24"/>
          <w:u w:val="single"/>
        </w:rPr>
        <w:t>Step 5</w:t>
      </w:r>
      <w:r>
        <w:rPr>
          <w:sz w:val="24"/>
        </w:rPr>
        <w:t>:  Answer these question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Which is the most complicated sentence? [“Down streams to rivers…”]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What makes it so complicated grammatically?  Label each part of the sentence.  [prepositional phrase, prepositional phrase, adverb, prepositional phrase, adverbial dependent clause with compound verb, main clause, adverbial clause with compound verb interrupted by three prepositional phrases]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What does the sentence reflect?  [Complex actions of the eels]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Which sentence is in the imperative mode?  [“Imagine a chilly night…”]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Why does Dillard use it here?  [She includes us by commanding us to picture the scene along with her.]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Which sentences are interrogative?  [Last three]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Why does Dillard use them?  [They reflect how mind-boggling the scenario is to her imagination.  She can’t understand such an event.]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Which is not a complete sentence?  [“Silver eels in the night…”]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Why does Dillard use this fragment?  [It reflects her awe, her inability to grasp the event, and it focuses attention on the image.]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Where is there parallelism?  [“In the late summer…”; “Down streams to rivers…”]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What is the effect of the parallelism?  [Achieves eloquence, provides symmetry and regularity, the power of repetition]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Where is there a shift, a movement to a new level?  [“But it was feeling with which…”—emphatic “but” at the beginning of the sentence signals a new direction.]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[NOTE:  Depending on the ability of the class, students could delve even further into this lesson by identifying and analyzing such syntactical elements as appositives, semicolons and colons , clauses, phrases, “loose” sentences, asyndeton and polysyndeton, etc.]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Step 6</w:t>
      </w:r>
      <w:r>
        <w:rPr>
          <w:sz w:val="24"/>
        </w:rPr>
        <w:t>:  Write an analysis of Dillard’s syntax in this passage—this means explain how the syntax contributes to the meanin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Step 7</w:t>
      </w:r>
      <w:r>
        <w:rPr>
          <w:sz w:val="24"/>
        </w:rPr>
        <w:t>:  Now analyze the syntax in a composition of your own and at least one other classmate’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Step 8</w:t>
      </w:r>
      <w:r>
        <w:rPr>
          <w:sz w:val="24"/>
        </w:rPr>
        <w:t xml:space="preserve">:  Write a composition incorporating lessons learned about syntax from analyzing this passage: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Control sentence lengths and typ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Vary sentence beginning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Use an interrogative or imperative sentence—for a pause or a comman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Try asyndeton and polysyndeton to change the pa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19:17:00Z</dcterms:created>
  <dc:creator>Max J. Werkenthin III</dc:creator>
  <dc:description/>
  <dc:language>en-US</dc:language>
  <cp:lastModifiedBy>Ronda Brandon</cp:lastModifiedBy>
  <cp:lastPrinted>2002-02-07T13:17:00Z</cp:lastPrinted>
  <dcterms:modified xsi:type="dcterms:W3CDTF">2002-02-07T19:17:00Z</dcterms:modified>
  <cp:revision>2</cp:revision>
  <dc:subject/>
  <dc:title>A LESSON IN SYNTAX:</dc:title>
</cp:coreProperties>
</file>